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 xml:space="preserve">Karl Marx and Friedrich Engels, </w:t>
      </w:r>
      <w:r>
        <w:rPr>
          <w:rFonts w:cs="Times New Roman" w:ascii="Times New Roman" w:hAnsi="Times New Roman"/>
          <w:b/>
          <w:i/>
          <w:sz w:val="24"/>
          <w:szCs w:val="24"/>
        </w:rPr>
        <w:t>The Communist Mani£esto</w:t>
      </w:r>
      <w:r>
        <w:rPr>
          <w:rFonts w:cs="Times New Roman" w:ascii="Times New Roman" w:hAnsi="Times New Roman"/>
          <w:b/>
          <w:sz w:val="24"/>
          <w:szCs w:val="24"/>
        </w:rPr>
        <w:t xml:space="preserve"> (1848)</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ile there were many important socialist thinkers in the 19th century, Karl Marx is the most important figure. Marx (1818-1883) was born in Germany to middle-class Jewish parents who had converted to Lutheranism. He attended the University of Berlin where he studied philosophy, particularly Hegelianism, and became involved in radical politics. Marx's writing partner, Friedrich Engels (1820-1895), was a middle-class German whose father owned a textile factory in England. Together, they were commissioned to write </w:t>
      </w:r>
      <w:r>
        <w:rPr>
          <w:rFonts w:cs="Times New Roman" w:ascii="Times New Roman" w:hAnsi="Times New Roman"/>
          <w:i/>
          <w:sz w:val="24"/>
          <w:szCs w:val="24"/>
        </w:rPr>
        <w:t>The Communist Manifesto</w:t>
      </w:r>
      <w:r>
        <w:rPr>
          <w:rFonts w:cs="Times New Roman" w:ascii="Times New Roman" w:hAnsi="Times New Roman"/>
          <w:sz w:val="24"/>
          <w:szCs w:val="24"/>
        </w:rPr>
        <w:t xml:space="preserve"> by a secret revolutionary group, the Communist League. While Marx and Engels did not invent socialism with this pamphlet, they gave it its most recognizable shape in this and other works. In essence, communism is a radical extension of socialism, a system which seeks to rearrange society by redistributing property in favor of the working classes. In his other works, most notably </w:t>
      </w:r>
      <w:r>
        <w:rPr>
          <w:rFonts w:cs="Times New Roman" w:ascii="Times New Roman" w:hAnsi="Times New Roman"/>
          <w:i/>
          <w:sz w:val="24"/>
          <w:szCs w:val="24"/>
        </w:rPr>
        <w:t>Capital</w:t>
      </w:r>
      <w:r>
        <w:rPr>
          <w:rFonts w:cs="Times New Roman" w:ascii="Times New Roman" w:hAnsi="Times New Roman"/>
          <w:sz w:val="24"/>
          <w:szCs w:val="24"/>
        </w:rPr>
        <w:t>, Marx developed a complete system of thought for analyzing history and economics. While it has been somewhat discredited as a political philosophy, particularly in the wake of the collapse of communism in the Soviet Union and Eastern Europe, Marxism remains for many a powerful tool for discussing the effects of industrialism and capitalism. Marxism also retains its significance as one of the primary motivations behind revolution in Russia, China, and other countr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Questions to help prepare you for discussing Marx and Marxis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 How does Marx describe industrialization?  What is Marx’s attitude toward capitalis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2. How does Marx define "history" and what does he see as the principal mover of history? What device does Marx use to analyze each stage of histo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3. According to Marx, what is the historical role of the bourgeoisie? Does he find anything positive about it or its contribu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4. How, according to Marx, does the class struggle e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5. What is the goal of the Communists? How do they hope to achieve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6. How does Marx describe the society and government that will exist after the Communists triumph? What factors does he not consider? Do you find this description realistic?</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7. How would you describe the relationship between communism and the new European movements spawned by the French Revolution (nationalism, romanticism, liberalism, conservatis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8. What is the importance of science in Marxism? How does Marx apply the scientific method and the goals of science to his philosoph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9. What relationship do you see between Marxism and Enlightenment thou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0. What does Marx have to say about wom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1. How does Marx describe relig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12. What other varieties of socialism does Marx describe and what is his attitude toward them?</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17:00Z</dcterms:created>
  <dc:creator>Randy Law</dc:creator>
  <dc:description/>
  <cp:keywords/>
  <dc:language>en-US</dc:language>
  <cp:lastModifiedBy>rlaw</cp:lastModifiedBy>
  <dcterms:modified xsi:type="dcterms:W3CDTF">2011-08-23T19:15:00Z</dcterms:modified>
  <cp:revision>4</cp:revision>
  <dc:subject/>
  <dc:title>Handout on Marx and Engels, The Communist Mani£esto</dc:title>
</cp:coreProperties>
</file>